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12</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2866/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giấy phép hoạt động bán buôn điện thuộc thẩm quyền cấp của 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a) Trình tự, thủ tục cấp giấy phép hoạt động điện lực trực tuyến được thực hiện như sau: 1. Tổ chức đề nghị cấp mới giấy phép hoạt động điện lực gửi cho cơ quan có thẩm quyền cấp giấy phép hoạt động điện lực 01 bộ hồ sơ theo quy định tại Nghị định số 61/2025/NĐ-CP ngày 04/3/2025 của Chính phủ quy định chi tiết một số Điều của Luật Điện lực về giấy phép hoạt động điện lực và chịu trách nhiệm về tính chính xác, trung thực của hồ sơ đề nghị cấp giấy phé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2. Trường hợp nhiều tổ chức tham gia hoạt động điện lực cùng lĩnh vực cụ thể, phải có văn bản uỷ quyền cho một tổ chức đại diện thực hiện thủ tụ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3.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4. Hình thức nộp hồ sơ:  Hồ sơ đề nghị cấp giấy phép hoạt động điện lực thuộc thẩm quyền cấp giấy phép của Ủy ban nhân dân cấp tỉnh gửi trực tiếp hoặc qua đường dịch vụ bưu chính hoặc trực tuyến trên trang thông tin điện tử của cơ quan cấp giấy phép hoạt động điện lực (nếu có). Tài liệu nộp trên môi trường điện tử là bản sao điện tử từ bản chính. Tài liệu nộp trực tiếp là bản chính hoặc bản sao. Trường hợp tài liệu theo quy định của pháp luật không được gửi qua mạng thông tin điện tử thì gửi trực tiếp hoặc qua đường dịch vụ bưu chí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5.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a) 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b) 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c) 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6. Trường hợp cấp mới, trong thời hạn 7 ngày từ ngày nhận được hồ sơ đầy đủ và hợp lệ, cơ quan cấp giấy phép hoạt động điện lực có trách nhiệm:</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a) Thẩm định hồ sơ theo điều kiện cấp giấy phép hoạt động điện lực quy định tại Điều 31 Luật Điện lực và Chương II Nghị định này;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b) 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c) Trường hợp không đáp ứng một trong các điều kiện, từ chối hồ sơ và thông báo bằng văn bản cho tổ chức đề nghị cấp giấy phép hoạt động điện lực,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7.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8.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9.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b)  Trình tự, thủ tục cấp giấy phép hoạt động điện lực không qua trực tuyến được thực hiệ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1. Tổ chức đề nghị cấp mới giấy phép hoạt động điện lực gửi cho cơ quan có thẩm quyền cấp giấy phép hoạt động điện lực 01 bộ hồ sơ theo quy định và chịu trách nhiệm về tính chính xác, trung thực của hồ sơ đề nghị cấp giấy phé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2. Trường hợp nhiều tổ chức tham gia hoạt động điện lực cùng lĩnh vực cụ thể, phải có văn bản uỷ quyền cho một tổ chức đại diện thực hiện thủ tụ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3.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4. Hình thức nộp hồ sơ: Hồ sơ đề nghị cấp giấy phép hoạt động điện lực thuộc thẩm quyền cấp giấy phép của Ủy ban nhân dân cấp tỉnh gửi trực tiếp hoặc qua đường dịch vụ bưu chính đến cơ quan cấp giấy phép hoạt động điện lực tại địa phương. Tài liệu nộp trực tiếp là bản chính hoặc bản sa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5.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a) 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b) 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c) 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6. Trường hợp cấp mới, trong thời hạn 7 ngày từ ngày nhận được hồ sơ đầy đủ và hợp lệ, cơ quan cấp giấy phép hoạt động điện lực có trách nhiệm: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a) Thẩm định hồ sơ theo điều kiện cấp giấy phép hoạt động điện lực quy định tại Điều 31 Luật Điện lực và Chương II Nghị định này;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b) 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c) 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7.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8.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pPr>
      <w:r>
        <w:rPr>
          <w:rFonts w:eastAsia="Times New Roman" w:cs="Times New Roman" w:ascii="Times New Roman" w:hAnsi="Times New Roman"/>
          <w:sz w:val="26"/>
        </w:rPr>
        <w:t>9.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21"/>
        <w:gridCol w:w="766"/>
        <w:gridCol w:w="4233"/>
        <w:gridCol w:w="3690"/>
      </w:tblGrid>
      <w:tr>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42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 Ngày</w:t>
            </w:r>
          </w:p>
        </w:tc>
        <w:tc>
          <w:tcPr>
            <w:tcW w:w="42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 Ngày</w:t>
            </w:r>
          </w:p>
        </w:tc>
        <w:tc>
          <w:tcPr>
            <w:tcW w:w="42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 Ngày</w:t>
            </w:r>
            <w:bookmarkStart w:id="0" w:name="_GoBack"/>
            <w:bookmarkEnd w:id="0"/>
          </w:p>
        </w:tc>
        <w:tc>
          <w:tcPr>
            <w:tcW w:w="42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128"/>
        <w:gridCol w:w="1361"/>
        <w:gridCol w:w="922"/>
      </w:tblGrid>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đề nghị cấp giấy phép hoạt động điện lực theo Mẫu 01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1.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Giấy chứng nhận đăng ký doanh nghiệp; giấy chứng nhận đăng ký hợp tác xã hoặc quyết định thành lập (đối với các tổ chức không có giấy chứng nhận đăng ký doanh nghiệp) của tổ chức đề nghị cấp giấy phép.</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Danh sách trích ngang đội ngũ quản lý kinh doanh bán buôn điện theo Mẫu 02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2.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Hồ sơ của người quản lý kinh doanh bán buôn điện: Bằng tốt nghiệp đại học trở lên; bản khai quá trình công tác trong lĩnh vực kinh doanh mua bán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3.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Phương án hoạt động bán buôn điện theo Mẫu 04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4.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708"/>
        <w:gridCol w:w="5575"/>
        <w:gridCol w:w="840"/>
        <w:gridCol w:w="1287"/>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46/2025</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146/2025/NĐ-CP</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06-202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Các điều kiện đã được quy định tại Điều 6 Nghị định số 61/2025/NĐ-CP ngày 04/3/2025 của Chính phủ quy định chi tiết một số Điều của Luật Điện lực về giấy phép hoạt động điện lực, cụ thể như sau: Tổ chức được cấp giấy phép hoạt động điện lực trong lĩnh vực bán buôn điện khi đáp ứng đủ các điều kiện sau đây: 1. Tổ chức được thành lập hợp pháp theo quy định của pháp luật, gồm: doanh nghiệp thuộc mọi thành phần kinh tế được thành lập và hoạt động theo quy định của Luật Doanh nghiệp; hợp tác xã được thành lập và hoạt động theo Luật Hợp tác xã; tổ chức khác được thành lập theo quy định của pháp luật có liên quan. 2. Có phương án hoạt động bán buôn điện. 3. Có ít nhất 01 người quản lý kinh doanh bán buôn điện có bằng tốt nghiệp đại học trở lên thuộc một trong các ngành công nghệ, kỹ thuật điện, kinh tế, tài chính hoặc ngành đào tạo khác và có thời gian làm việc trong lĩnh vực kinh doanh mua bán điện ít nhất 05 năm.</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2294</Words>
  <Characters>13082</Characters>
  <CharactersWithSpaces>15346</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49:00Z</dcterms:created>
  <dc:creator>Apache POI</dc:creator>
  <dc:description/>
  <dc:language>en-US</dc:language>
  <cp:lastModifiedBy>admin</cp:lastModifiedBy>
  <dcterms:modified xsi:type="dcterms:W3CDTF">2025-10-23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